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5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Kleine merken</w:t>
      </w:r>
      <w:r>
        <w:rPr>
          <w:bCs/>
          <w:szCs w:val="28"/>
        </w:rPr>
        <w:t xml:space="preserve">                                                                                         23-4-2022</w:t>
      </w:r>
    </w:p>
    <w:p>
      <w:pPr>
        <w:pStyle w:val="Normal"/>
        <w:tabs>
          <w:tab w:val="clear" w:pos="709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NSF</w:t>
      </w:r>
      <w:r>
        <w:rPr/>
        <w:t xml:space="preserve">   1918 – 1921   De ontwikkeling van een eigen NSF lamp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NSF tekst</w:t>
        <w:tab/>
        <w:t>6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Briefkaart van de “Holland:  aan Tolk d.d. 19-5-1921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met op de achterkant een foto van een vermoedelijke Holland-NSF V2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lamp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1</w:t>
        <w:tab/>
        <w:tab/>
        <w:t>Artikelen NSF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2</w:t>
        <w:tab/>
        <w:tab/>
        <w:t>Vroege toestellen nen diversen</w:t>
        <w:tab/>
        <w:t>6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2.1</w:t>
        <w:tab/>
        <w:tab/>
        <w:t>Dudok en de radio</w:t>
        <w:tab/>
        <w:t>6  niet afgedruk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.3</w:t>
        <w:tab/>
        <w:tab/>
        <w:t>Zendproeven bij de NSF door G.W, White 1927</w:t>
        <w:tab/>
        <w:t>18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.0</w:t>
        <w:tab/>
        <w:t xml:space="preserve"> </w:t>
        <w:tab/>
      </w:r>
      <w:r>
        <w:rPr>
          <w:b/>
          <w:bCs/>
        </w:rPr>
        <w:t>NSF documentatie</w:t>
      </w:r>
    </w:p>
    <w:p>
      <w:pPr>
        <w:pStyle w:val="TextBodyIndent"/>
        <w:tabs>
          <w:tab w:val="left" w:pos="540" w:leader="none"/>
          <w:tab w:val="left" w:pos="1080" w:leader="none"/>
          <w:tab w:val="left" w:pos="7200" w:leader="none"/>
        </w:tabs>
        <w:ind w:left="0" w:right="0" w:hanging="0"/>
        <w:rPr/>
      </w:pPr>
      <w:r>
        <w:rPr>
          <w:lang w:val="en-GB"/>
        </w:rPr>
        <w:t>4.1</w:t>
        <w:tab/>
        <w:tab/>
        <w:t>Datablad NSF toestel I.4A</w:t>
        <w:tab/>
        <w:t>1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fr-FR"/>
        </w:rPr>
        <w:t>4.2</w:t>
        <w:tab/>
        <w:tab/>
        <w:t>NSF catalogus 15-8-1923</w:t>
        <w:tab/>
        <w:t>2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lang w:val="fr-FR"/>
        </w:rPr>
        <w:t>4.3</w:t>
        <w:tab/>
        <w:tab/>
        <w:t>NSF catalogus October 1924</w:t>
        <w:tab/>
        <w:t>5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5.1</w:t>
        <w:tab/>
        <w:tab/>
        <w:t>Antoine Dubois, levensloop</w:t>
        <w:tab/>
        <w:t>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5.2</w:t>
        <w:tab/>
        <w:tab/>
        <w:t>P.C. Tolk, levensloop</w:t>
        <w:tab/>
        <w:t>4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6</w:t>
        <w:tab/>
        <w:tab/>
        <w:tab/>
        <w:t>Toegevoegd</w:t>
      </w:r>
    </w:p>
    <w:p>
      <w:pPr>
        <w:pStyle w:val="Footer"/>
        <w:tabs>
          <w:tab w:val="left" w:pos="540" w:leader="none"/>
          <w:tab w:val="left" w:pos="1080" w:leader="none"/>
          <w:tab w:val="center" w:pos="4536" w:leader="none"/>
          <w:tab w:val="left" w:pos="7200" w:leader="none"/>
          <w:tab w:val="right" w:pos="9072" w:leader="none"/>
        </w:tabs>
        <w:rPr>
          <w:b/>
          <w:b/>
          <w:bCs/>
        </w:rPr>
      </w:pPr>
      <w:r>
        <w:rPr/>
        <w:t>6.1</w:t>
        <w:tab/>
        <w:tab/>
        <w:t>De optische telegraaf van Chappe.</w:t>
        <w:tab/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6.2</w:t>
        <w:tab/>
        <w:t>CD met NSF bestanden</w:t>
        <w:tab/>
        <w:t>132 best. Niet afgedruk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Diverse foto’s en scans NSF</w:t>
        <w:tab/>
        <w:t>niet afgedruk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Dutch Radio Valve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1</w:t>
        <w:tab/>
        <w:tab/>
      </w:r>
      <w:r>
        <w:rPr/>
        <w:t>Tekst met afbeeldingen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Opera</w:t>
      </w:r>
      <w:r>
        <w:rPr/>
        <w:t xml:space="preserve">    1926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/>
        <w:t>Tekst en advertentie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Radio Force</w:t>
      </w:r>
      <w:r>
        <w:rPr/>
        <w:t xml:space="preserve">   1924-1927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Radio Force tekst met advertentie en Kamer van Koophandel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anvraag reclamebord 1927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Hinderwet 1924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Radiola</w:t>
      </w:r>
      <w:r>
        <w:rPr>
          <w:b w:val="false"/>
          <w:bCs w:val="false"/>
          <w:szCs w:val="24"/>
        </w:rPr>
        <w:t xml:space="preserve">     192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Radiola tekst met advertentie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szCs w:val="24"/>
        </w:rPr>
        <w:t>Radiowonderlamp</w:t>
      </w:r>
      <w:r>
        <w:rPr>
          <w:b w:val="false"/>
          <w:bCs w:val="false"/>
          <w:szCs w:val="24"/>
        </w:rPr>
        <w:t xml:space="preserve">   1925  (A da Silva, Amsterdam)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7200" w:leader="none"/>
        </w:tabs>
        <w:rPr/>
      </w:pPr>
      <w:r>
        <w:rPr/>
        <w:t>1</w:t>
        <w:tab/>
        <w:t>Radiowonderlamp tekst met advertentie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100"/>
          <w:tab w:val="clear" w:pos="6200"/>
        </w:tabs>
        <w:rPr/>
      </w:pPr>
      <w:r>
        <w:rPr>
          <w:szCs w:val="24"/>
        </w:rPr>
        <w:t>Ratron</w:t>
      </w:r>
      <w:r>
        <w:rPr>
          <w:b w:val="false"/>
          <w:bCs w:val="false"/>
          <w:szCs w:val="24"/>
        </w:rPr>
        <w:tab/>
        <w:t xml:space="preserve">   1941-1945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Ratron tekst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2</w:t>
        <w:tab/>
        <w:tab/>
        <w:t>De Ratron AZ11, AZ12 en 2004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Wikkel van Ratron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Gegevens Kamer van Koophandel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Diverse correspondentie</w:t>
        <w:tab/>
        <w:t>niet afgedruk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lang w:val="en-US"/>
        </w:rPr>
      </w:pPr>
      <w:r>
        <w:rPr>
          <w:b/>
          <w:bCs/>
          <w:lang w:val="en-GB"/>
        </w:rPr>
        <w:t>RLW</w:t>
      </w:r>
      <w:r>
        <w:rPr>
          <w:lang w:val="en-GB"/>
        </w:rPr>
        <w:t xml:space="preserve">    1925-1931  (The Radio Lamp Works Ltd) 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RLW tekst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Lampen van RLW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rtikelen over RLW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RLW in kranten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Advertenties van RLW</w:t>
        <w:tab/>
        <w:t>7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Hinderwetvergunning 1</w:t>
        <w:tab/>
        <w:t>5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ab/>
        <w:t>Hinderwetvergunning 2</w:t>
        <w:tab/>
        <w:t>5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ab/>
        <w:t>Gegevens Kamer van Koophandel RLW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ab/>
        <w:t>Gegevens Kamer van Koophandel van Gloeilampenfabriek Aurora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  <w:bCs/>
        </w:rPr>
        <w:t>Sirius</w:t>
      </w:r>
      <w:r>
        <w:rPr/>
        <w:t xml:space="preserve">   1927                                                                                                                                 </w:t>
      </w:r>
      <w:r>
        <w:rPr>
          <w:b/>
        </w:rPr>
        <w:t>19-11-202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Sirius tekst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dvertenties van Sirius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Teltas</w:t>
      </w:r>
      <w:r>
        <w:rPr/>
        <w:t xml:space="preserve">   1925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Teltas tekst, advertenties en lampen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Tilvaco</w:t>
      </w:r>
      <w:r>
        <w:rPr/>
        <w:t xml:space="preserve">   1925-1926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Tilvaco tekst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rtikelen over Tilvaco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dvertenties van Tilvaco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Gegevens Kamer van Koophandel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Hinderwetvergunning Tilvaco</w:t>
        <w:tab/>
        <w:t>9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Valora</w:t>
      </w:r>
      <w:r>
        <w:rPr/>
        <w:t xml:space="preserve">    1925-193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Valora tekst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rtikelen over Valora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Valora in  kranten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Foto’s van Valora radiolampen</w:t>
        <w:tab/>
        <w:t>7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.1</w:t>
        <w:tab/>
        <w:tab/>
        <w:t>Kosra radio (Duitsland) met 2 Valora radiolampen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Hinderwet Valora</w:t>
        <w:tab/>
        <w:t>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ab/>
        <w:t>Gegevens Kamer van Koophandel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VD</w:t>
      </w:r>
      <w:r>
        <w:rPr/>
        <w:t xml:space="preserve">   1925-1927     (Technisch Bureau van Dalen)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VD tekst met advertenties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Gegevens Kamer van Koophandel en pand Galvanistraat 3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VIR</w:t>
      </w:r>
      <w:r>
        <w:rPr/>
        <w:t xml:space="preserve">   1926-1927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VIR tekst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A</w:t>
        <w:tab/>
        <w:tab/>
        <w:t>Gegevens van de VIR lampen uit Electro Radio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dvertenties van VIR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VIR radiolampen, foto’s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</w:r>
      <w:r>
        <w:rPr>
          <w:bCs/>
        </w:rPr>
        <w:t>Een  VIR lichtlamp</w:t>
      </w:r>
      <w:r>
        <w:rPr/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G. Ph Verhagen Stichting Rotterdam</w:t>
        <w:tab/>
        <w:t>6  niet afgedrukt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Volkslamp</w:t>
      </w:r>
      <w:r>
        <w:rPr/>
        <w:t xml:space="preserve">  1937-194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Volkslamp tekst incl. 1 advertentie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rtikel van J. Reulen over de Volkslamp. Uit RHT 3/1998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Catalogus Radio Groeneveld</w:t>
        <w:tab/>
        <w:t>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A. Jacobse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Zilverlamp</w:t>
      </w:r>
      <w:r>
        <w:rPr/>
        <w:t xml:space="preserve">  1938-1939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Zilverlamp tekst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Zilverlamp advertenties</w:t>
        <w:tab/>
        <w:t>2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Zilverlamp foto</w:t>
        <w:tab/>
        <w:t>1</w:t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Detha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Detha tekst met 1 advertentie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Heussen lampen in Detha catalogus 1924</w:t>
        <w:tab/>
        <w:t>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Embden, Gebr. v.</w:t>
      </w:r>
      <w:r>
        <w:rPr/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Embden tekst met 1 advertentie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szCs w:val="24"/>
        </w:rPr>
      </w:pPr>
      <w:r>
        <w:rPr>
          <w:szCs w:val="24"/>
        </w:rPr>
        <w:t>ONDIX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Tekst Ondix met advertenties</w:t>
        <w:tab/>
        <w:t>4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Rontgenbuis van Ondix</w:t>
        <w:tab/>
        <w:t>1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Gerepareerde rontgenbuis door Ondix</w:t>
        <w:tab/>
        <w:t>1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5   Kleine Nld merke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ardalinealettertype">
    <w:name w:val="WW-Standaardalinea-lettertype"/>
    <w:qFormat/>
    <w:rPr/>
  </w:style>
  <w:style w:type="character" w:styleId="PageNumber">
    <w:name w:val="Page Number"/>
    <w:basedOn w:val="WW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0" w:leader="none"/>
        <w:tab w:val="left" w:pos="7200" w:leader="none"/>
      </w:tabs>
      <w:ind w:left="0" w:right="0" w:firstLine="540"/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0:56:00Z</dcterms:created>
  <dc:creator>Peter den Boer</dc:creator>
  <dc:description/>
  <dc:language>en-US</dc:language>
  <cp:lastModifiedBy>Peter den Boer</cp:lastModifiedBy>
  <cp:lastPrinted>2023-11-19T11:53:00Z</cp:lastPrinted>
  <dcterms:modified xsi:type="dcterms:W3CDTF">2023-11-19T10:56:00Z</dcterms:modified>
  <cp:revision>2</cp:revision>
  <dc:subject/>
  <dc:title>Band 5   Kleine merken</dc:title>
</cp:coreProperties>
</file>