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Band 10-2   Lampenbriefjes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</w:t>
      </w:r>
      <w:r>
        <w:rPr/>
        <w:t>28-6-2021</w:t>
      </w:r>
    </w:p>
    <w:p>
      <w:pPr>
        <w:sectPr>
          <w:footerReference w:type="default" r:id="rId2"/>
          <w:type w:val="continuous"/>
          <w:pgSz w:w="11906" w:h="16838"/>
          <w:pgMar w:left="1134" w:right="1134" w:gutter="0" w:header="0" w:top="1134" w:footer="709" w:bottom="1418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260" w:leader="none"/>
          <w:tab w:val="left" w:pos="3960" w:leader="none"/>
        </w:tabs>
        <w:ind w:left="0" w:hanging="0"/>
        <w:rPr/>
      </w:pPr>
      <w:r>
        <w:rPr/>
        <w:t>Type</w:t>
        <w:tab/>
        <w:t>Foldernummer</w:t>
        <w:tab/>
        <w:t>Bl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 xml:space="preserve">373    </w:t>
        <w:tab/>
        <w:t>R 79 H       2/529</w:t>
        <w:tab/>
        <w:t>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373</w:t>
        <w:tab/>
        <w:t xml:space="preserve">                R 1025 H    1/830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505</w:t>
        <w:tab/>
        <w:t>R 1000 H    1/230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505</w:t>
        <w:tab/>
        <w:t>R 1000 H    10/1130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506, 506K</w:t>
        <w:tab/>
        <w:t>R 1001 H    1/230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506, 506K</w:t>
        <w:tab/>
        <w:t>R 1001 H    20/1130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1200</w:t>
        <w:tab/>
        <w:t>R 1331 Du   24/1230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1560, 1562</w:t>
        <w:tab/>
        <w:t>R 762 H      10/230</w:t>
        <w:tab/>
        <w:t>1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1765</w:t>
        <w:tab/>
        <w:t>R 1472 Fr    25/831</w:t>
        <w:tab/>
        <w:t>6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1875</w:t>
        <w:tab/>
        <w:t xml:space="preserve">Ph Techn Comm  nr.  57 </w:t>
        <w:tab/>
        <w:t>1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`</w:t>
        <w:tab/>
        <w:t>Maart 1937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1876</w:t>
        <w:tab/>
        <w:t>Ph Techn Comm nr. 57</w:t>
        <w:tab/>
        <w:t>1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ab/>
        <w:t>Maart 1937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1904</w:t>
        <w:tab/>
        <w:t>R 1046 Eng   1/430</w:t>
        <w:tab/>
        <w:t>1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3500</w:t>
        <w:tab/>
        <w:t>R 760 H        15/5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3510, 3511,</w:t>
        <w:tab/>
        <w:t>R 1421 H</w:t>
        <w:tab/>
        <w:t>6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3531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3510</w:t>
        <w:tab/>
        <w:t>R 765 H    24/5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3510</w:t>
        <w:tab/>
        <w:t>R 765 H    2/9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4060</w:t>
        <w:tab/>
        <w:t>Electrometer triode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4645</w:t>
        <w:tab/>
        <w:t>R 1123 H   7-36</w:t>
        <w:tab/>
        <w:t>2</w:t>
        <w:tab/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4686</w:t>
        <w:tab/>
        <w:t>Gas triode voor exper. TV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A 106</w:t>
        <w:tab/>
        <w:t>Grafiek; bijsluiter</w:t>
        <w:tab/>
        <w:t>1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A 109</w:t>
        <w:tab/>
        <w:t>R 83 Fr.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A 110</w:t>
        <w:tab/>
        <w:t>849 H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A 141</w:t>
        <w:tab/>
        <w:t>H 836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 235</w:t>
        <w:tab/>
        <w:t>R 314 H   10/927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</w:t>
      </w:r>
      <w:r>
        <w:rPr>
          <w:lang w:val="en-US"/>
        </w:rPr>
        <w:t xml:space="preserve"> 241</w:t>
        <w:tab/>
        <w:t>R 44 H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 404</w:t>
        <w:tab/>
        <w:t>Gra</w:t>
      </w:r>
      <w:r>
        <w:rPr/>
        <w:t>fiek; bijsluiter</w:t>
        <w:tab/>
        <w:t>1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A 406</w:t>
        <w:tab/>
        <w:t>850 H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 409</w:t>
        <w:tab/>
        <w:t>R 45 H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A 409</w:t>
        <w:tab/>
        <w:t>R 45 H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A 409</w:t>
        <w:tab/>
        <w:t>R 45 H  ; anders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 409</w:t>
        <w:tab/>
        <w:t>R 56 H    20/126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 409</w:t>
        <w:tab/>
        <w:t>R 106 H   16/626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 409</w:t>
        <w:tab/>
        <w:t>R 109 H  20/526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A409</w:t>
        <w:tab/>
        <w:t>PR45 H   19/427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 410</w:t>
        <w:tab/>
        <w:t>niet gedateerd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 410</w:t>
        <w:tab/>
        <w:t>R 59 H     10/327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 410</w:t>
        <w:tab/>
        <w:t>R 146 H   25/330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 414</w:t>
        <w:tab/>
        <w:t>R 730 H   15/7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 415</w:t>
        <w:tab/>
        <w:t>R 240 H   10/128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 415</w:t>
        <w:tab/>
        <w:t>R 240 H   10/527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A 415</w:t>
        <w:tab/>
        <w:t>R 240 H   niet gedateerd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 415</w:t>
        <w:tab/>
        <w:t>R 248 H   10/627 mooi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A 425</w:t>
        <w:tab/>
        <w:t>R 96 H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 425</w:t>
        <w:tab/>
        <w:t>R 96 H      15/227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 430</w:t>
        <w:tab/>
        <w:t>R 198 H    18/1027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 430</w:t>
        <w:tab/>
        <w:t>R 198 H    30/1226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 441</w:t>
        <w:tab/>
        <w:t>R 17 H      15/1027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US"/>
        </w:rPr>
      </w:pPr>
      <w:r>
        <w:rPr>
          <w:lang w:val="en-GB"/>
        </w:rPr>
        <w:t>A 441N</w:t>
        <w:tab/>
        <w:t>R 869 Fr.   1/9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A 442</w:t>
        <w:tab/>
        <w:t>R 303 H     1/927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ab/>
      </w:r>
      <w:r>
        <w:rPr/>
        <w:t>Oude constructie schermrooster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A 442</w:t>
        <w:tab/>
        <w:t>R 303 H    16/1127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ab/>
        <w:t>Oude constructie schermrooster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A 442</w:t>
        <w:tab/>
        <w:t>R 303 H    15/828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ab/>
        <w:t>Nieuwe constructie schermrooster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A 442</w:t>
        <w:tab/>
        <w:t>R 303 H    10/2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ab/>
        <w:t>Nieuwe constructie schermrooster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 609</w:t>
        <w:tab/>
        <w:t>R 162 Du   1/1128</w:t>
        <w:tab/>
        <w:t>1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A 609</w:t>
        <w:tab/>
        <w:t>R 162 E      15/8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B II, BVI</w:t>
        <w:tab/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B 105</w:t>
        <w:tab/>
        <w:t>R 84 H       10/428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B 205</w:t>
        <w:tab/>
        <w:t>R 42 H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B 403</w:t>
        <w:tab/>
        <w:t>R 110 H</w:t>
        <w:tab/>
        <w:t>1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B 403</w:t>
        <w:tab/>
        <w:t>R 124 H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B 403</w:t>
        <w:tab/>
        <w:t>R 124 H    15/1027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B 405</w:t>
        <w:tab/>
        <w:t>R 331 H    25/1027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B 405</w:t>
        <w:tab/>
        <w:t>R 331 H    25/1028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US"/>
        </w:rPr>
      </w:pPr>
      <w:r>
        <w:rPr>
          <w:lang w:val="en-GB"/>
        </w:rPr>
        <w:t>B 405</w:t>
        <w:tab/>
        <w:t>R 331 H    1/930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US"/>
        </w:rPr>
      </w:pPr>
      <w:r>
        <w:rPr>
          <w:lang w:val="en-US"/>
        </w:rPr>
        <w:t>B 406</w:t>
        <w:tab/>
        <w:t>R 60 H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US"/>
        </w:rPr>
      </w:pPr>
      <w:r>
        <w:rPr>
          <w:lang w:val="en-US"/>
        </w:rPr>
        <w:t>B 406</w:t>
        <w:tab/>
        <w:t>R 125 E  20/127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US"/>
        </w:rPr>
      </w:pPr>
      <w:r>
        <w:rPr>
          <w:lang w:val="en-US"/>
        </w:rPr>
        <w:t>B 406</w:t>
        <w:tab/>
        <w:t>R 141 H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US"/>
        </w:rPr>
        <w:t>B 406</w:t>
        <w:tab/>
        <w:t>837 H        25/825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US"/>
        </w:rPr>
      </w:pPr>
      <w:r>
        <w:rPr>
          <w:lang w:val="en-GB"/>
        </w:rPr>
        <w:t>B 406</w:t>
        <w:tab/>
        <w:t>R 141 H    6/628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B 406</w:t>
        <w:tab/>
        <w:t>R 1466b    5/631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B 409</w:t>
        <w:tab/>
        <w:t>R 323 Du   1/1027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B 409</w:t>
        <w:tab/>
        <w:t>R 323 Du   15/10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B 415</w:t>
        <w:tab/>
        <w:t>R 826 H    21/12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B 442</w:t>
        <w:tab/>
        <w:t>R 825 H    20/12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B 442</w:t>
        <w:tab/>
        <w:t>R 825 Fr    1/820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 xml:space="preserve">B 442 </w:t>
        <w:tab/>
        <w:t>R 1558 Fr  16-10-31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 xml:space="preserve">  </w:t>
      </w:r>
      <w:r>
        <w:rPr/>
        <w:t>serie 100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B 443</w:t>
        <w:tab/>
        <w:t>R 304 H    1/927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B 443</w:t>
        <w:tab/>
        <w:t>R 304 H    1/4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B 443</w:t>
        <w:tab/>
        <w:t>R 772 H    1/829</w:t>
        <w:tab/>
        <w:t>1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 xml:space="preserve">  </w:t>
      </w:r>
      <w:r>
        <w:rPr/>
        <w:t>met huls A35 cfh  (drie zijaansluitingen)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B 543</w:t>
        <w:tab/>
        <w:t>R 824 H    20/12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B 605</w:t>
        <w:tab/>
        <w:t>R 163 Du  15/527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C 0805</w:t>
        <w:tab/>
        <w:t>R 153 Fr   20/1026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C 142</w:t>
        <w:tab/>
        <w:t>R 320 H    25/1127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 xml:space="preserve">    </w:t>
      </w:r>
      <w:r>
        <w:rPr/>
        <w:t>oude constructie schermrooster.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C 243N</w:t>
        <w:tab/>
        <w:tab/>
        <w:t>1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C 405</w:t>
        <w:tab/>
        <w:t>R 963 H    16/12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C408</w:t>
        <w:tab/>
        <w:tab/>
        <w:t>1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C 443</w:t>
        <w:tab/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C 453</w:t>
        <w:tab/>
        <w:t>R 1762 H   15/932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C507</w:t>
        <w:tab/>
        <w:t>Bijsluiter lampendoos</w:t>
        <w:tab/>
        <w:t>1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US"/>
        </w:rPr>
      </w:pPr>
      <w:r>
        <w:rPr>
          <w:lang w:val="en-US"/>
        </w:rPr>
        <w:t>C 509</w:t>
        <w:tab/>
        <w:t>R 43 H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US"/>
        </w:rPr>
        <w:t>C 509</w:t>
        <w:tab/>
        <w:t>R 43 H      1/226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C 643</w:t>
        <w:tab/>
        <w:t>R 868 E    1/11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D1</w:t>
        <w:tab/>
        <w:t>Grafiek; bijsluiter</w:t>
        <w:tab/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D 143</w:t>
        <w:tab/>
        <w:t>R 305 H    1/7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D 143</w:t>
        <w:tab/>
        <w:t>R 305 Fr    15/628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D 404</w:t>
        <w:tab/>
        <w:t>R 926 H     2/12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E 406</w:t>
        <w:tab/>
        <w:t>R 1181 Du   25/830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E 408</w:t>
        <w:tab/>
        <w:t>R 1126 H     26/530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GB"/>
        </w:rPr>
        <w:t>E 408</w:t>
        <w:tab/>
        <w:t>R 705 Fr      1/3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E 408N</w:t>
        <w:tab/>
        <w:t>R 1178 Du   25/830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E 414</w:t>
        <w:tab/>
        <w:t>R 784 H      10/7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E 415</w:t>
        <w:tab/>
        <w:t>R 490 H     10/5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E 424</w:t>
        <w:tab/>
        <w:t>R 1530b     29/831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fr-FR"/>
        </w:rPr>
      </w:pPr>
      <w:r>
        <w:rPr>
          <w:lang w:val="fr-FR"/>
        </w:rPr>
        <w:t>E 428</w:t>
        <w:tab/>
        <w:t>66 004 75.1-25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 430</w:t>
        <w:tab/>
        <w:t>R 595 H    2/1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 430</w:t>
        <w:tab/>
        <w:t>R 771 H    1/829</w:t>
        <w:tab/>
        <w:t>1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 xml:space="preserve">       </w:t>
      </w:r>
      <w:r>
        <w:rPr/>
        <w:t>met huls A 35fh (2 zijaansluitingen)</w:t>
        <w:tab/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b/>
          <w:bCs/>
        </w:rPr>
        <w:t>Type</w:t>
        <w:tab/>
        <w:t>Foldernummer</w:t>
      </w:r>
      <w:r>
        <w:rPr/>
        <w:tab/>
      </w:r>
      <w:r>
        <w:rPr>
          <w:b/>
          <w:bCs/>
        </w:rPr>
        <w:t>Blz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E 435</w:t>
        <w:tab/>
        <w:t>R 484 Du    1/4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E 441</w:t>
        <w:tab/>
        <w:t>R 783 FR    1/6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E 442</w:t>
        <w:tab/>
        <w:t>R 594 H     10/128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 442</w:t>
        <w:tab/>
        <w:t>R 1491 H   16/731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US"/>
        </w:rPr>
      </w:pPr>
      <w:r>
        <w:rPr>
          <w:lang w:val="en-US"/>
        </w:rPr>
        <w:t>E 442S</w:t>
        <w:tab/>
        <w:t>66 00506.1-32   20/633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E 443</w:t>
        <w:tab/>
        <w:t>R 725 Fr           20/4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 443N</w:t>
        <w:tab/>
        <w:t>R 1180 Du  21/830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 443N</w:t>
        <w:tab/>
        <w:t>66 005 08.1-27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 443N</w:t>
        <w:tab/>
        <w:t>66 005 08.1-32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452</w:t>
        <w:tab/>
        <w:t>artikel</w:t>
        <w:tab/>
        <w:t>1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US"/>
        </w:rPr>
      </w:pPr>
      <w:r>
        <w:rPr>
          <w:lang w:val="en-US"/>
        </w:rPr>
        <w:t>E 462</w:t>
        <w:tab/>
        <w:t>66 005 25.1-27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US"/>
        </w:rPr>
      </w:pPr>
      <w:r>
        <w:rPr>
          <w:lang w:val="en-US"/>
        </w:rPr>
        <w:t>E 499</w:t>
        <w:tab/>
        <w:tab/>
        <w:t>1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F 109</w:t>
        <w:tab/>
        <w:t>R 391 It    1/8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F 203</w:t>
        <w:tab/>
        <w:t>R989 E    21/130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US"/>
        </w:rPr>
      </w:pPr>
      <w:r>
        <w:rPr>
          <w:lang w:val="en-US"/>
        </w:rPr>
        <w:t>F 203A</w:t>
        <w:tab/>
        <w:t>Is Am  type 45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F 215</w:t>
        <w:tab/>
        <w:t>R 312 H    1/927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F 215</w:t>
        <w:tab/>
        <w:t>R 312 H    1/228</w:t>
        <w:tab/>
        <w:t>3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F 215</w:t>
        <w:tab/>
        <w:t>R 312 H    1/8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F 410</w:t>
        <w:tab/>
        <w:t>R 1177 Du   25/830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F 443</w:t>
        <w:tab/>
        <w:t>R 1182 Du   25/832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F 704</w:t>
        <w:tab/>
        <w:t>R 904 H      7/929</w:t>
        <w:tab/>
        <w:t>1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US"/>
        </w:rPr>
      </w:pPr>
      <w:r>
        <w:rPr>
          <w:lang w:val="en-US"/>
        </w:rPr>
        <w:t>F 704</w:t>
        <w:tab/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F 704</w:t>
        <w:tab/>
        <w:t>R 1106      20/530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Gelijkrichters</w:t>
        <w:tab/>
        <w:t>R 377 Fr    15-7-29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DC 2/200</w:t>
        <w:tab/>
        <w:t>R 1591 H   11/1231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US"/>
        </w:rPr>
      </w:pPr>
      <w:r>
        <w:rPr>
          <w:lang w:val="en-US"/>
        </w:rPr>
        <w:t>DCG 1/125</w:t>
        <w:tab/>
        <w:t>66 025 50.1-10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US"/>
        </w:rPr>
      </w:pPr>
      <w:r>
        <w:rPr>
          <w:lang w:val="en-US"/>
        </w:rPr>
        <w:t>DCG 1/150</w:t>
        <w:tab/>
        <w:t>66 025.60.2-17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US"/>
        </w:rPr>
      </w:pPr>
      <w:r>
        <w:rPr>
          <w:lang w:val="en-US"/>
        </w:rPr>
        <w:t>DCG 2/200</w:t>
        <w:tab/>
        <w:t>66 025 64.1-17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DCG  4/400</w:t>
        <w:tab/>
        <w:t>R 1407 E      10/234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 xml:space="preserve">     </w:t>
      </w:r>
      <w:r>
        <w:rPr/>
        <w:t>Komt ook voor als 176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DCG 5/2500</w:t>
        <w:tab/>
        <w:t>66 025 53.1-17    5/234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 xml:space="preserve">     </w:t>
      </w:r>
      <w:r>
        <w:rPr/>
        <w:t>Komt ook voor als 1763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DCG 5/7500</w:t>
        <w:tab/>
        <w:t>66 025 54.1-10    25/334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 xml:space="preserve">     </w:t>
      </w:r>
      <w:r>
        <w:rPr/>
        <w:t>Komt ook voor als 1765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en-GB"/>
        </w:rPr>
      </w:pPr>
      <w:r>
        <w:rPr>
          <w:lang w:val="en-GB"/>
        </w:rPr>
        <w:t>DW39-1</w:t>
        <w:tab/>
        <w:t>CRT for experimental TV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MB 1/50</w:t>
        <w:tab/>
        <w:t>R 336 H      1/929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MB 1/50</w:t>
        <w:tab/>
        <w:t>R 336 Fr     10/328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MC 1/50</w:t>
        <w:tab/>
        <w:t>R 878 H      1/929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MC 1/50</w:t>
        <w:tab/>
        <w:t>R 1698 Du   30/633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MC 1/60</w:t>
        <w:tab/>
        <w:t>R 1715 Du   30/1032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PE 05/15</w:t>
        <w:tab/>
        <w:t>66 029 30.1-17     1/936</w:t>
        <w:tab/>
        <w:t>6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QB 2/75</w:t>
        <w:tab/>
        <w:t>R 1425         10/331</w:t>
        <w:tab/>
        <w:t>6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QB 3/500</w:t>
        <w:tab/>
        <w:t>R 1136 E      1/730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QC 05/15</w:t>
        <w:tab/>
        <w:t>R 1481 Du   26/631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TA 1/40</w:t>
        <w:tab/>
        <w:t>R 496 H       25/628</w:t>
        <w:tab/>
        <w:t>3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TA 1/40</w:t>
        <w:tab/>
        <w:t>R 498 Eng    1/1030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fr-FR"/>
        </w:rPr>
        <w:t>TA 1,5/75</w:t>
        <w:tab/>
        <w:t>R 417 H       12/428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TB 04/10</w:t>
        <w:tab/>
        <w:t>R 111 H        20/526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TB 1/50</w:t>
        <w:tab/>
        <w:t>geen nummer</w:t>
        <w:tab/>
        <w:t>1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nb-NO"/>
        </w:rPr>
        <w:t>TB 2/250</w:t>
        <w:tab/>
        <w:t>R 334 De       25/228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>
          <w:lang w:val="nb-NO"/>
        </w:rPr>
      </w:pPr>
      <w:r>
        <w:rPr>
          <w:lang w:val="nb-NO"/>
        </w:rPr>
        <w:t>TB 2/250          R 334 Fr        25.228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nb-NO"/>
        </w:rPr>
        <w:t>TC 03/5</w:t>
        <w:tab/>
        <w:t>R 749 H         15/529</w:t>
        <w:tab/>
        <w:t>3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TC 03/5</w:t>
        <w:tab/>
        <w:t>R 757 H         15/5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TC 04/10</w:t>
        <w:tab/>
        <w:t>R 759 H         20/529</w:t>
        <w:tab/>
        <w:t>2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TC 04/10</w:t>
        <w:tab/>
        <w:t>R 759 Eng     25/530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TC 1/75</w:t>
        <w:tab/>
        <w:t>R 1343 H      10/1130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>
          <w:lang w:val="en-US"/>
        </w:rPr>
        <w:t>TC 2/250</w:t>
        <w:tab/>
        <w:t>66 028 50.1-17     10/633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TE 05/10</w:t>
        <w:tab/>
        <w:t>66 028 70.1-17     21/1139</w:t>
        <w:tab/>
        <w:t>4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09" w:bottom="1418"/>
      <w:cols w:num="2" w:space="708" w:equalWidth="true" w:sep="false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ampenbriefjes Band 10-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9:59:00Z</dcterms:created>
  <dc:creator>Peter den Boer</dc:creator>
  <dc:description/>
  <dc:language>en-US</dc:language>
  <cp:lastModifiedBy>Peter den Boer</cp:lastModifiedBy>
  <cp:lastPrinted>2022-06-30T21:57:00Z</cp:lastPrinted>
  <dcterms:modified xsi:type="dcterms:W3CDTF">2022-06-30T19:59:00Z</dcterms:modified>
  <cp:revision>2</cp:revision>
  <dc:subject/>
  <dc:title>Band 10-2   Lampenbriefjes</dc:title>
</cp:coreProperties>
</file>