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  <w:tab w:val="left" w:pos="6200" w:leader="none"/>
          <w:tab w:val="left" w:pos="7200" w:leader="none"/>
        </w:tabs>
        <w:rPr/>
      </w:pPr>
      <w:r>
        <w:rPr>
          <w:b/>
          <w:sz w:val="28"/>
          <w:szCs w:val="28"/>
          <w:u w:val="single"/>
        </w:rPr>
        <w:t>Band 15</w:t>
      </w:r>
      <w:r>
        <w:rPr>
          <w:b/>
          <w:sz w:val="28"/>
          <w:szCs w:val="28"/>
        </w:rPr>
        <w:t xml:space="preserve">        Vroege literatuur        </w:t>
      </w:r>
      <w:r>
        <w:rPr>
          <w:sz w:val="28"/>
          <w:szCs w:val="28"/>
        </w:rPr>
        <w:t xml:space="preserve">codering aangepast                   </w:t>
      </w:r>
      <w:r>
        <w:rPr>
          <w:b/>
          <w:sz w:val="28"/>
          <w:szCs w:val="28"/>
        </w:rPr>
        <w:t>2-4-2024</w:t>
      </w:r>
    </w:p>
    <w:p>
      <w:pPr>
        <w:pStyle w:val="Heading1"/>
        <w:tabs>
          <w:tab w:val="clear" w:pos="6200"/>
          <w:tab w:val="left" w:pos="-1700" w:leader="none"/>
          <w:tab w:val="left" w:pos="-1620" w:leader="none"/>
          <w:tab w:val="left" w:pos="1100" w:leader="none"/>
          <w:tab w:val="left" w:pos="7740" w:leader="none"/>
        </w:tabs>
        <w:rPr/>
      </w:pPr>
      <w:r>
        <w:rPr/>
        <w:t>Hfdstuk</w:t>
        <w:tab/>
        <w:t>Titel</w:t>
        <w:tab/>
        <w:t>Aantal pagina’s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>
          <w:b/>
        </w:rPr>
        <w:t>Band 15-</w:t>
      </w:r>
      <w:r>
        <w:rPr/>
        <w:t>1</w:t>
        <w:tab/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1</w:t>
        <w:tab/>
        <w:t xml:space="preserve">40 jaar Radio – R Swierstra  Alleen het vroege gedeelte </w:t>
        <w:tab/>
        <w:t>18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1,1</w:t>
        <w:tab/>
        <w:t>De draadlooze telegrafie en hare tegenwoordige toeassingen</w:t>
        <w:tab/>
        <w:t>48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 xml:space="preserve">              </w:t>
      </w:r>
      <w:r>
        <w:rPr/>
        <w:tab/>
        <w:t>A.M de Blauw, eerste luitenant der Genie   1</w:t>
      </w:r>
      <w:r>
        <w:rPr>
          <w:b/>
        </w:rPr>
        <w:t>905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</w:t>
        <w:tab/>
        <w:t>De toepassing der draadlooze telegrafie</w:t>
        <w:tab/>
        <w:t>44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 xml:space="preserve">H.T. Hoven  Kapitein-Luitenant der Zee    </w:t>
      </w:r>
      <w:r>
        <w:rPr>
          <w:b/>
        </w:rPr>
        <w:t>1906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3</w:t>
        <w:tab/>
        <w:t>De draadlooze telegrafie en hare toepassingen</w:t>
        <w:tab/>
        <w:t>30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 xml:space="preserve">H.T. Hoven  Kapitein-Luitenant der Zee    </w:t>
      </w:r>
      <w:r>
        <w:rPr>
          <w:b/>
        </w:rPr>
        <w:t>1907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4</w:t>
        <w:tab/>
        <w:t xml:space="preserve">Stations voor draadloze telegrafie in Nederlandse-Indie  </w:t>
      </w:r>
      <w:r>
        <w:rPr>
          <w:b/>
        </w:rPr>
        <w:t>1907</w:t>
      </w:r>
      <w:r>
        <w:rPr/>
        <w:tab/>
        <w:t>8  plus 1 A3 kaar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>WackersL.H.F. Korte uitgave van een enorm  rappor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</w:r>
      <w:r>
        <w:rPr>
          <w:b/>
        </w:rPr>
        <w:t>Voor meer over Malibar zie 15.25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5.1</w:t>
        <w:tab/>
        <w:t xml:space="preserve">Draadlooze telegrafie.  Dr. N. Koomans    </w:t>
      </w:r>
      <w:r>
        <w:rPr>
          <w:b/>
        </w:rPr>
        <w:t>1911</w:t>
      </w:r>
      <w:r>
        <w:rPr/>
        <w:t xml:space="preserve">  </w:t>
        <w:tab/>
        <w:t>62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5.2</w:t>
        <w:tab/>
        <w:t>Scheveningen Radio. Korte geschiedenis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5.3</w:t>
        <w:tab/>
        <w:t>Scheveningen Haven 1906-schema’s apparatuur</w:t>
        <w:tab/>
        <w:t>21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5.4</w:t>
        <w:tab/>
        <w:t>Uitvouwblad Fig 12 ivm samenhang.  Ook als losse afbeeldingen in 15.5.3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6</w:t>
        <w:tab/>
        <w:t>Een radio-telegrafische gemeenschap tusschen Nederland en Nederlandsch-</w:t>
        <w:tab/>
        <w:t>30 incl kaar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 xml:space="preserve">Oost-Indie.    Prof. C.L. van der Bilt    </w:t>
      </w:r>
      <w:r>
        <w:rPr>
          <w:b/>
        </w:rPr>
        <w:t>1913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7</w:t>
        <w:tab/>
        <w:t>De beginselen der draadlooze telegrafie  1913</w:t>
        <w:tab/>
        <w:t>25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8</w:t>
        <w:tab/>
        <w:t>Kootwijkradio. Niet gedateerd, PTT</w:t>
        <w:tab/>
        <w:t>52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8.1</w:t>
        <w:tab/>
        <w:t>PCG het luisterstation voor Kootwijkradio tot 1924`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9</w:t>
        <w:tab/>
        <w:t>Marine zenders 1904-1917 Ultra Audion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9.1`</w:t>
        <w:tab/>
        <w:t>Lichtschip Maas. .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9.2</w:t>
        <w:tab/>
        <w:t>De militaire radio dienst tot 1925. Zie ook 15.1.1 en 15.2 incl AVIA</w:t>
        <w:tab/>
        <w:t>12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9.3</w:t>
        <w:tab/>
        <w:t>Belangrijke data uit de geschiedenis van Holland Radio 7-5-1923 tot  11-12 1940</w:t>
        <w:tab/>
        <w:t>10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 xml:space="preserve">15.9.4  </w:t>
        <w:tab/>
        <w:t>De vonkenboer. Dhr Hellemons</w:t>
        <w:tab/>
        <w:t>354  niet afgedruk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9.5</w:t>
        <w:tab/>
        <w:t>Televisie Baird</w:t>
        <w:tab/>
        <w:t>174  niet afgedruk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b/>
          <w:b/>
        </w:rPr>
      </w:pPr>
      <w:r>
        <w:rPr>
          <w:b/>
        </w:rPr>
        <w:t>Band 15-2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10</w:t>
        <w:tab/>
        <w:t>“</w:t>
      </w:r>
      <w:r>
        <w:rPr>
          <w:b/>
        </w:rPr>
        <w:t>Het wonder der draadlooze telegrafie” door J Corver</w:t>
      </w:r>
      <w:r>
        <w:rPr/>
        <w:tab/>
        <w:t>7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 xml:space="preserve"> verschenen in de “Panorama” van 17-12-1913</w:t>
        <w:tab/>
        <w:t>2 A3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>Bovenstaande uitgewerkt in tekstbestand</w:t>
        <w:tab/>
        <w:t>7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11</w:t>
        <w:tab/>
        <w:t>Van Lin maakte in 1915 zijn eigen laagvacuum lampen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>Verschenen in “Vuka-Nieuws”, jaargang 2, nr. 6, blz 116 d.d. 15 juni 1936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12</w:t>
        <w:tab/>
      </w:r>
      <w:r>
        <w:rPr>
          <w:b/>
        </w:rPr>
        <w:t>“Gloeilampdetectoren en electronenrelais”.</w:t>
      </w:r>
      <w:r>
        <w:rPr/>
        <w:t xml:space="preserve"> </w:t>
        <w:tab/>
        <w:t>14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ind w:left="360" w:hanging="0"/>
        <w:rPr/>
      </w:pPr>
      <w:r>
        <w:rPr/>
        <w:tab/>
        <w:t>Artikelenreeks door J Corver, verschenen in het : Maandblad voor Telefonie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ind w:left="360" w:hanging="0"/>
        <w:rPr/>
      </w:pPr>
      <w:r>
        <w:rPr/>
        <w:tab/>
        <w:t>en Telegrafie” in de nummers van 1 oktober, 1 november en 1 december 1917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13</w:t>
        <w:tab/>
        <w:t>“</w:t>
      </w:r>
      <w:r>
        <w:rPr>
          <w:b/>
        </w:rPr>
        <w:t>Draadlooze telegrafie voor iedereen” door Pater F</w:t>
      </w:r>
      <w:r>
        <w:rPr/>
        <w:t>. Artikelen serie.</w:t>
        <w:tab/>
        <w:t>6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 xml:space="preserve"> Verschenen in het “Zondaagsblad voor het Katholiek Huisgezin”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 xml:space="preserve"> van 3, 10 en 17 Februari 1918.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14</w:t>
        <w:tab/>
      </w:r>
      <w:r>
        <w:rPr>
          <w:b/>
        </w:rPr>
        <w:t>Het Draadloos Ontvangstation voor den Amateur door J. Corver</w:t>
      </w:r>
      <w:r>
        <w:rPr/>
        <w:tab/>
        <w:t>26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>Tweede herziene druk, 1918. Alleen de hoofdstukken XVII tm XXII m.b.t.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b/>
          <w:b/>
        </w:rPr>
      </w:pPr>
      <w:r>
        <w:rPr/>
        <w:tab/>
        <w:t>de gloeilampdetector en hoofdstuk XXXII: Kort historisch overzicht.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>
          <w:b/>
        </w:rPr>
        <w:t>15</w:t>
      </w:r>
      <w:r>
        <w:rPr/>
        <w:tab/>
      </w:r>
      <w:r>
        <w:rPr>
          <w:b/>
        </w:rPr>
        <w:t>De Audion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15.1</w:t>
        <w:tab/>
      </w:r>
      <w:r>
        <w:rPr>
          <w:b/>
        </w:rPr>
        <w:t>“Over het Audion en enkele van zijn toepassingen”</w:t>
      </w:r>
      <w:r>
        <w:rPr/>
        <w:t xml:space="preserve"> door G. Holst en E.</w:t>
        <w:tab/>
        <w:t>14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>Oosterhuis in “de Ingenieur” No. 1- 1919 en het artikel “Het Audion in de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>hoogfrequentie-techniek” door Ir A.H. de Voogt in “de Ingenieur” N0. 19-1919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15.2</w:t>
        <w:tab/>
      </w:r>
      <w:r>
        <w:rPr>
          <w:b/>
        </w:rPr>
        <w:t>De drie electrodelamp als detector</w:t>
      </w:r>
      <w:r>
        <w:rPr/>
        <w:t xml:space="preserve"> door A Koerts uit Radio-Nieuws van</w:t>
        <w:tab/>
        <w:t>7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>Oktober 1919.  Als reaktie op het artikel van Holst en Oosterhuis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</w:r>
      <w:r>
        <w:rPr>
          <w:b/>
        </w:rPr>
        <w:t>Het Audion in de hoogfrequent-techniek</w:t>
      </w:r>
      <w:r>
        <w:rPr/>
        <w:t xml:space="preserve"> door de Voog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15.3</w:t>
        <w:tab/>
      </w:r>
      <w:r>
        <w:rPr>
          <w:b/>
        </w:rPr>
        <w:t>Metingen aan een Audion</w:t>
      </w:r>
      <w:r>
        <w:rPr/>
        <w:t xml:space="preserve"> en </w:t>
      </w:r>
      <w:r>
        <w:rPr>
          <w:b/>
        </w:rPr>
        <w:t>Audion-versterking</w:t>
      </w:r>
      <w:r>
        <w:rPr/>
        <w:t xml:space="preserve"> door Ir. A.H. de Voogt</w:t>
        <w:tab/>
        <w:t>17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b/>
          <w:b/>
        </w:rPr>
      </w:pPr>
      <w:r>
        <w:rPr/>
        <w:tab/>
        <w:t>Artikelenreeks in Radio-Nieuws van juni, augustus en november 1919.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b/>
          <w:b/>
        </w:rPr>
      </w:pPr>
      <w:r>
        <w:rPr>
          <w:b/>
        </w:rPr>
        <w:t>15.17</w:t>
        <w:tab/>
        <w:t>Artikelen</w:t>
      </w:r>
    </w:p>
    <w:p>
      <w:pPr>
        <w:pStyle w:val="List"/>
        <w:tabs>
          <w:tab w:val="clear" w:pos="708"/>
          <w:tab w:val="left" w:pos="1080" w:leader="none"/>
          <w:tab w:val="left" w:pos="7740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5.17.1</w:t>
        <w:tab/>
        <w:t>Stand van de radiolampentechniek 1921</w:t>
        <w:tab/>
        <w:t>8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lang w:val="en-US"/>
        </w:rPr>
      </w:pPr>
      <w:r>
        <w:rPr>
          <w:lang w:val="en-GB"/>
        </w:rPr>
        <w:t>15.17.2</w:t>
        <w:tab/>
        <w:t>Radiolampen repareren  1923/1924</w:t>
        <w:tab/>
        <w:t>10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>
          <w:lang w:val="en-US"/>
        </w:rPr>
        <w:t>15.17.3</w:t>
      </w:r>
      <w:r>
        <w:rPr>
          <w:lang w:val="en-GB"/>
        </w:rPr>
        <w:tab/>
        <w:t>The coming age of the thermionic valve; Wireless World 30-9-1925     en</w:t>
        <w:tab/>
        <w:t>8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lang w:val="en-GB"/>
        </w:rPr>
      </w:pPr>
      <w:r>
        <w:rPr>
          <w:lang w:val="en-GB"/>
        </w:rPr>
        <w:tab/>
        <w:t>The thermionic valve- the origin and development; Wireless World 30-9-1925</w:t>
        <w:tab/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lang w:val="en-GB"/>
        </w:rPr>
      </w:pPr>
      <w:r>
        <w:rPr>
          <w:lang w:val="en-GB"/>
        </w:rPr>
        <w:t>15.17.4</w:t>
        <w:tab/>
        <w:t>Pioneers of Wireless- de Forest; Wireless World 15-12-1926</w:t>
        <w:tab/>
        <w:t xml:space="preserve">2     </w:t>
        <w:tab/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17.5</w:t>
        <w:tab/>
        <w:t>Over gloeidraden</w:t>
        <w:tab/>
        <w:t>5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>15.20             De ontwikkeling tot (radio)telegrafie door Ronald Dekkers. Voornamelijk</w:t>
        <w:tab/>
        <w:t>8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b/>
          <w:b/>
          <w:sz w:val="28"/>
          <w:szCs w:val="28"/>
          <w:u w:val="single"/>
        </w:rPr>
      </w:pPr>
      <w:r>
        <w:rPr/>
        <w:tab/>
        <w:t>toegevoegd voor de foto’s.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  <w:tab w:val="left" w:pos="7200" w:leader="none"/>
        </w:tabs>
        <w:rPr/>
      </w:pPr>
      <w:r>
        <w:rPr>
          <w:b/>
          <w:sz w:val="28"/>
          <w:szCs w:val="28"/>
          <w:u w:val="single"/>
        </w:rPr>
        <w:t>Band 15-2</w:t>
      </w:r>
      <w:r>
        <w:rPr>
          <w:b/>
          <w:sz w:val="28"/>
          <w:szCs w:val="28"/>
        </w:rPr>
        <w:t xml:space="preserve">        Vroege literatuur          </w:t>
      </w:r>
      <w:r>
        <w:rPr>
          <w:sz w:val="28"/>
          <w:szCs w:val="28"/>
        </w:rPr>
        <w:t>codering aangepast</w:t>
      </w:r>
      <w:r>
        <w:rPr>
          <w:b/>
          <w:sz w:val="28"/>
          <w:szCs w:val="28"/>
        </w:rPr>
        <w:t xml:space="preserve">                  2-4-2024</w:t>
      </w:r>
    </w:p>
    <w:p>
      <w:pPr>
        <w:pStyle w:val="Heading1"/>
        <w:tabs>
          <w:tab w:val="clear" w:pos="1100"/>
          <w:tab w:val="clear" w:pos="6200"/>
          <w:tab w:val="left" w:pos="-1700" w:leader="none"/>
          <w:tab w:val="left" w:pos="-1620" w:leader="none"/>
          <w:tab w:val="left" w:pos="1080" w:leader="none"/>
          <w:tab w:val="left" w:pos="7740" w:leader="none"/>
        </w:tabs>
        <w:rPr/>
      </w:pPr>
      <w:r>
        <w:rPr/>
        <w:t>Hfdstuk</w:t>
        <w:tab/>
        <w:t>Titel</w:t>
        <w:tab/>
        <w:t>Aantal pagina’s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b/>
          <w:b/>
        </w:rPr>
      </w:pPr>
      <w:r>
        <w:rPr>
          <w:b/>
        </w:rPr>
        <w:t>15.24</w:t>
        <w:tab/>
        <w:t>Kootwijk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4.1</w:t>
        <w:tab/>
        <w:t>Radioverbinfding Nederland – Nld Indie</w:t>
        <w:tab/>
        <w:t>44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4.2</w:t>
        <w:tab/>
        <w:t>PCG het luisterstation voor Kootwijk in Sambeek tot 1924</w:t>
        <w:tab/>
        <w:t>1   was  15.8.1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 xml:space="preserve">15.24.3 </w:t>
        <w:tab/>
        <w:t>Rijksstation Kootwijk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4.4</w:t>
        <w:tab/>
        <w:t>PTT bedrijfsbeelden. Rijksstation Radio Kootwijk-Maiabre</w:t>
        <w:tab/>
        <w:t>50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4.5</w:t>
        <w:tab/>
        <w:t>Het spel  om den Indischen zender</w:t>
        <w:tab/>
        <w:t>28  niet afgedruk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4.6</w:t>
        <w:tab/>
        <w:t>Radio Kootwijk. Culturtechnische effectreportage</w:t>
        <w:tab/>
        <w:t>137  Niet afgedruk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b/>
          <w:b/>
        </w:rPr>
      </w:pPr>
      <w:r>
        <w:rPr>
          <w:b/>
        </w:rPr>
        <w:t>15.24.7</w:t>
        <w:tab/>
      </w:r>
      <w:r>
        <w:rPr/>
        <w:t>Smits transformatoren in Kootwijk 1930-2001</w:t>
        <w:tab/>
        <w:t>11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>
          <w:b/>
        </w:rPr>
        <w:t>15.25</w:t>
        <w:tab/>
        <w:t xml:space="preserve"> Malabar</w:t>
      </w:r>
      <w:r>
        <w:rPr/>
        <w:t xml:space="preserve">   zie ook 15.2 en 15.4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 xml:space="preserve">15.25.1 </w:t>
        <w:tab/>
        <w:t>De Malabar zenders 1919-1930`</w:t>
        <w:tab/>
        <w:t>6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5.2</w:t>
        <w:tab/>
        <w:t>Malabar Juni 1928 fotoboekje</w:t>
        <w:tab/>
        <w:t>38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5.2.1</w:t>
        <w:tab/>
        <w:t>De Malabar antenne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5 3</w:t>
        <w:tab/>
        <w:t>Malabar  n Telefunken Zeitung October 1925</w:t>
        <w:tab/>
        <w:t xml:space="preserve">17 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5.4</w:t>
        <w:tab/>
        <w:t>De radioverbinding Nederland – Nederlands-Indie</w:t>
        <w:tab/>
        <w:t>44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>Uitgave der PTT; voornamelijk foto’s van Kootwijk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5.5</w:t>
        <w:tab/>
        <w:t>Radio Malabar uit Internet op A3                                                                                7</w:t>
        <w:tab/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5.6</w:t>
        <w:tab/>
        <w:t>De Radioverbinding PTT Kootwijk                                                                             14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5.7</w:t>
        <w:tab/>
        <w:t>Hallo Bandung, hier den Haag                                                                                    81  niet afdrukken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5.8.1</w:t>
        <w:tab/>
        <w:t>De kortegolfzender PCJJ m.,b.t  Malabar uit Radio Nieuws                                       116  niet afdrukken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5.8.2</w:t>
        <w:tab/>
        <w:t>POHU/PCJJ van  internet</w:t>
        <w:tab/>
        <w:t>19 niet afgedruk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5.8.3</w:t>
        <w:tab/>
        <w:t>De student Johan Numans</w:t>
        <w:tab/>
        <w:t>1  niet afgedruk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5.8.4</w:t>
        <w:tab/>
        <w:t>PCJJ gebruikt als zender voor de Nederlandse Werelsomroep 1947-1957</w:t>
        <w:tab/>
        <w:t>6  niet afgedruk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5.9</w:t>
        <w:tab/>
        <w:t>Spreek met Indie                                                                                                          4  niet afgedruk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5.10</w:t>
        <w:tab/>
        <w:t>Radioamateurs in de tropen                                                                                          130  niet afgedruk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5.11</w:t>
        <w:tab/>
        <w:t>25 jaar Radioverkeersdienst 1923-1948 van Apphen</w:t>
        <w:tab/>
        <w:t>97  niet afgedruk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5.12</w:t>
        <w:tab/>
        <w:t>Malabar boekje, ook andere zenders`</w:t>
        <w:tab/>
        <w:t>7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5.13</w:t>
        <w:tab/>
        <w:t>Radiocommunicatie tussen NLD en Nls-Indie. Radio Kootwijk-Bandung</w:t>
        <w:tab/>
        <w:t>36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5.14</w:t>
        <w:tab/>
        <w:t>Im Bankreis von Nauwen</w:t>
        <w:tab/>
        <w:t>337  niet afgedruk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5.15</w:t>
        <w:tab/>
        <w:t>De Hollanfd– Indie korte golf ontvanger 1928</w:t>
        <w:tab/>
        <w:t>14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5.16</w:t>
        <w:tab/>
        <w:t>Het boek Malabar deel 1 en 2 van Klaas Dijkstra</w:t>
        <w:tab/>
        <w:t>426+421 niet afgedruk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5.17</w:t>
        <w:tab/>
        <w:t>Locatie Malabar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5.18</w:t>
        <w:tab/>
        <w:t>Radiotelefonie verbinding tussen Nederland en Indie</w:t>
        <w:tab/>
        <w:t>11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 xml:space="preserve"> </w:t>
      </w:r>
      <w:r>
        <w:rPr/>
        <w:t>15.2519</w:t>
        <w:tab/>
        <w:t>Communicatie tussen Nederland en Nederlands-Indie</w:t>
        <w:tab/>
        <w:t>36  niet afgedruk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Wat Malibar  betreft, zie ook Philips 11.14.1 tm  11.14.4    5 bestanden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>
          <w:b/>
        </w:rPr>
        <w:t>15.26</w:t>
      </w:r>
      <w:r>
        <w:rPr/>
        <w:tab/>
      </w:r>
      <w:r>
        <w:rPr>
          <w:b/>
        </w:rPr>
        <w:t>Over lampen en toestellen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6.1</w:t>
        <w:tab/>
        <w:t>Over zachte en harde lampdetectoren  door P.M. Bakker</w:t>
        <w:tab/>
        <w:t>18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6.2</w:t>
        <w:tab/>
        <w:t>Vroege radiotechniek in Nederland.   Door P.M. Bakker  1994</w:t>
        <w:tab/>
        <w:t>34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26.3</w:t>
        <w:tab/>
        <w:t>De ontwikkeling van de radio-ontvanglampen door R Swiertra</w:t>
        <w:tab/>
        <w:t>42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>Gedateerd, Maart. 1936. Philips demonstratiezalen, Amsterdam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>Heel goed boek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25.27</w:t>
        <w:tab/>
        <w:t>Geschiedenis van de Rijkstelegraaf 1852-1952``                                                         620  niet afgedruk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30.0</w:t>
        <w:tab/>
        <w:t>Dossier Prinsen bekeken door P.M. Bakker</w:t>
        <w:tab/>
        <w:t>12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>Prinsen is vrijwilliger geweest bij het Postmuseum en heeft gecorrespondeerd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 xml:space="preserve">en gesproken mensen die betrokken waren bij het begin van de radio. Namen als 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>Philips, Bal, Reuvel, Voogt, , Middelraad, Alard, Tolk enz. passeren de revue.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.33</w:t>
        <w:tab/>
        <w:t>Mega’s ledenservice</w:t>
        <w:tab/>
        <w:t>219 niet afgedrukt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>15,40</w:t>
        <w:tab/>
        <w:t>Waar of onwaar</w:t>
        <w:tab/>
        <w:t>6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>Over de eerste zendproeven en de ontwikkeling van de Nederlandse buislamp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>Met  Max Polak, P.C. Tolk, Leonard Bal, Idzerda, Kersemakers, Waterman,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>Scheerman, Gerard en Antoon Philips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  <w:tab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774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andaardalinealettertype2">
    <w:name w:val="Standaardalinea-lettertype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Standaardalinealettertype">
    <w:name w:val="WW-Standaardalinea-lettertype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ardalinealettertype1">
    <w:name w:val="Standaardalinea-lettertype1"/>
    <w:qFormat/>
    <w:rPr/>
  </w:style>
  <w:style w:type="character" w:styleId="Nummeringssymbolen">
    <w:name w:val="Nummeringssymbol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3">
    <w:name w:val="Bijschrift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41:00Z</dcterms:created>
  <dc:creator>PeterDenBoer</dc:creator>
  <dc:description/>
  <dc:language>en-US</dc:language>
  <cp:lastModifiedBy>Peter den Boer</cp:lastModifiedBy>
  <cp:lastPrinted>2023-09-14T21:46:00Z</cp:lastPrinted>
  <dcterms:modified xsi:type="dcterms:W3CDTF">2024-04-02T12:41:00Z</dcterms:modified>
  <cp:revision>2</cp:revision>
  <dc:subject/>
  <dc:title>Band 15         Vroege literatuur</dc:title>
</cp:coreProperties>
</file>